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</w:t>
      </w:r>
      <w:r>
        <w:rPr>
          <w:sz w:val="28"/>
          <w:szCs w:val="24"/>
          <w:u w:val="single"/>
          <w:lang w:val="uk-UA"/>
        </w:rPr>
        <w:t>205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Про утворення аукціонної комісії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та затвердження Положення про діяльність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аукціонної комісії для продаж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Керуючись законами України «Про місцеве самоврядування в Україні», «Про приватизацію державного і комунального майна», Постановою Кабінету Міністрів України від 10.05.2018 № 432 «Про затвердження Порядку проведення електронних аукціонів для продажу об’єктів малої приватизації та визначення додаткових умов продажу», міська рада 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bidi="uk-UA"/>
        </w:rPr>
        <w:t>1.    Утворити аукціонну комісію для продажу об’єктів малої приватизації комунальної власності Малинської міської територіальної громади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2.    Затвердити Положення про діяльність аукціонної комісії для продажу об’єктів малої приватизації комунальної власності Малинської міської територіальної громади (додаток 2)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 w:bidi="uk-UA"/>
        </w:rPr>
        <w:t>3.   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70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Style16"/>
        <w:ind w:left="1134" w:hanging="0"/>
        <w:rPr>
          <w:sz w:val="22"/>
          <w:szCs w:val="22"/>
        </w:rPr>
      </w:pPr>
      <w:r>
        <w:rPr/>
        <w:t>Віктор ГВОЗДЕЦЬКИЙ</w:t>
      </w:r>
    </w:p>
    <w:p>
      <w:pPr>
        <w:pStyle w:val="Style16"/>
        <w:ind w:left="1134" w:hanging="0"/>
        <w:rPr/>
      </w:pPr>
      <w:r>
        <w:rPr/>
        <w:t>Олександр ПАРШАКОВ</w:t>
      </w:r>
    </w:p>
    <w:p>
      <w:pPr>
        <w:pStyle w:val="Style16"/>
        <w:ind w:left="1134" w:hanging="0"/>
        <w:rPr/>
      </w:pPr>
      <w:r>
        <w:rPr/>
        <w:t>Василь ПРИХОДЬКО</w:t>
      </w:r>
      <w:r>
        <w:br w:type="page"/>
      </w:r>
    </w:p>
    <w:p>
      <w:pPr>
        <w:pStyle w:val="Normal"/>
        <w:ind w:left="7080" w:hanging="0"/>
        <w:jc w:val="both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7080" w:hanging="0"/>
        <w:jc w:val="both"/>
        <w:rPr/>
      </w:pPr>
      <w:r>
        <w:rPr>
          <w:sz w:val="24"/>
        </w:rPr>
        <w:t>Малинської міської ради</w:t>
      </w:r>
      <w:r>
        <w:rPr>
          <w:sz w:val="24"/>
          <w:lang w:val="uk-UA"/>
        </w:rPr>
        <w:t xml:space="preserve">    57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</w:t>
      </w:r>
      <w:r>
        <w:rPr>
          <w:sz w:val="24"/>
        </w:rPr>
        <w:t>-го скликання</w:t>
      </w:r>
    </w:p>
    <w:p>
      <w:pPr>
        <w:pStyle w:val="Normal"/>
        <w:ind w:left="708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6.04.2024 </w:t>
      </w:r>
      <w:r>
        <w:rPr>
          <w:sz w:val="24"/>
        </w:rPr>
        <w:t>№</w:t>
      </w:r>
      <w:r>
        <w:rPr>
          <w:sz w:val="24"/>
          <w:lang w:val="uk-UA"/>
        </w:rPr>
        <w:t xml:space="preserve"> 1205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  <w:t xml:space="preserve">аукціонної комісії для продажу об’єктів малої приватизації комунальної власності Малинської міськ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ікто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міського голови, голова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Василь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житлово-комунального господарства виконавчого комітету міської ради, секретар коміс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Тетя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 Малинського міськвикон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Валерій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Малинської міської ради,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Ні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комунального майна та житлової політики управління житлово-комунального господарства виконавчого комітету міської рад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ШАКОВ Олександр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виконавчого комітету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  <w:r>
        <w:br w:type="page"/>
      </w:r>
    </w:p>
    <w:p>
      <w:pPr>
        <w:pStyle w:val="Normal"/>
        <w:ind w:left="7080" w:hanging="0"/>
        <w:jc w:val="both"/>
        <w:rPr/>
      </w:pPr>
      <w:r>
        <w:rPr>
          <w:sz w:val="24"/>
          <w:lang w:val="uk-UA"/>
        </w:rPr>
        <w:t>Додаток</w:t>
      </w:r>
      <w:r>
        <w:rPr>
          <w:sz w:val="24"/>
        </w:rPr>
        <w:t xml:space="preserve"> </w:t>
      </w:r>
      <w:r>
        <w:rPr>
          <w:sz w:val="24"/>
          <w:lang w:val="uk-UA"/>
        </w:rPr>
        <w:t>2</w:t>
      </w:r>
      <w:r>
        <w:rPr>
          <w:sz w:val="24"/>
        </w:rPr>
        <w:t xml:space="preserve"> до рішення</w:t>
      </w:r>
    </w:p>
    <w:p>
      <w:pPr>
        <w:pStyle w:val="Normal"/>
        <w:ind w:left="7080" w:hanging="0"/>
        <w:jc w:val="both"/>
        <w:rPr/>
      </w:pPr>
      <w:r>
        <w:rPr>
          <w:sz w:val="24"/>
        </w:rPr>
        <w:t>Малинської міської ради</w:t>
      </w:r>
      <w:r>
        <w:rPr>
          <w:sz w:val="24"/>
          <w:lang w:val="uk-UA"/>
        </w:rPr>
        <w:t xml:space="preserve">       57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8</w:t>
      </w:r>
      <w:r>
        <w:rPr>
          <w:sz w:val="24"/>
        </w:rPr>
        <w:t>-го скликання</w:t>
      </w:r>
    </w:p>
    <w:p>
      <w:pPr>
        <w:pStyle w:val="Normal"/>
        <w:ind w:left="708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26.04.2024 </w:t>
      </w:r>
      <w:r>
        <w:rPr>
          <w:sz w:val="24"/>
        </w:rPr>
        <w:t xml:space="preserve">№ </w:t>
      </w:r>
      <w:r>
        <w:rPr>
          <w:sz w:val="24"/>
          <w:lang w:val="uk-UA"/>
        </w:rPr>
        <w:t xml:space="preserve">1205 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ОЛОЖЕНН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 w:bidi="uk-UA"/>
        </w:rPr>
        <w:t>про діяльність аукціонної комісії для продажу об’єктів малої приватизації комунальної власності Малинської мі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  <w:t>І. Загальні положенн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1. Це Положення, розроблене відповідно до Закону України «Про приватизацію державного і комунального майна», визначає порядок утворення аукціонної комісії для продажу об’єктів малої приватизації комунальної власності Малинської міської територіальної громади (далі - комісія), її повноваження, права та порядок робот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2. Комісія у своїй діяльності керується Конституцією України, законами України, рішеннями Малинської міської ради та цим Положенням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  <w:t>ІІ. Склад, порядок утворення комісії та її повноваженн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1. Комісія є тимчасово діючим колегіальним органом, що утворюється за рішенням сесії Малинської міської ради для продажу об’єктів малої приватизації протягом 10 робочих днів з дня прийняття рішення про приватизацію об’єкта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2. До складу комісії входять не менш як п’ять осіб.  До складу комісії входять працівники виконавчих органів міської ради, депутати міської ради. 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Органом приватизації, який забезпечує здійснення заходів з приватизації об’єкта, є управління житлово-комунального господарства виконавчого комітету Малинської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 тощо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3. Основні принципи діяльності комісії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дотримання вимог законодав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колегіальність прийнятих ріш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4. Склад комісії та зміни до нього затверджуються рішенням сесії Малинської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Голова комісії та секретар призначаються із працівників виконавчих органів міської ради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На період тривалої відсутності голови комісії (хвороба, відпустка тощо) його повноваження покладаються рішенням органу приватизації на будь-кого із членів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5. До основних повноважень комісії належать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розроблення умов продажу та їх подання на затвердження органу приватизації, який забезпечує здійснення заходів з приватизації об’єкта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значення стартової ціни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значення стартової ціни з урахуванням зниження стартової ціни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розроблення інформаційного повідомлення про проведення аукціону;</w:t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sz w:val="28"/>
          <w:szCs w:val="28"/>
          <w:lang w:val="uk-UA" w:bidi="uk-UA"/>
        </w:rPr>
        <w:t>ведення протоколів засідань комісії та їх подання на затвердження органу приватизації, який забезпечує здійснення заходів з приватизації об’єкта.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 xml:space="preserve">   </w:t>
      </w:r>
      <w:r>
        <w:rPr>
          <w:sz w:val="28"/>
          <w:szCs w:val="28"/>
          <w:lang w:val="uk-UA" w:bidi="uk-UA"/>
        </w:rPr>
        <w:t>6. Комісія має право: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ід час розроблення умов продажу вносити пропозиції органу приватизації щодо запитів до органів державної влади, підприємств та/або господарських товариств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носити пропозиції органу приватизації щодо подання запитів спеціалістам, експертам;</w:t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заслуховувати пояснення експертів, консультантів та інших спеціалістів.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 w:bidi="uk-UA"/>
        </w:rPr>
      </w:pPr>
      <w:r>
        <w:rPr>
          <w:b/>
          <w:sz w:val="28"/>
          <w:szCs w:val="28"/>
          <w:lang w:val="uk-UA" w:bidi="uk-UA"/>
        </w:rPr>
        <w:t>ІІІ. Порядок роботи комісії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1. Очолює комісію та організовує її роботу голова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2. Організаційною формою роботи комісії є засідання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3. Усі рішення 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4. Засідання комісії є правоможним за умови участі в ньому не менш як двох третин складу її членів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5. Члени комісії мають рівне право голосу при прийнятті рішень. Рішення комісії приймаються простою більшістю голосів членів комісії, присутніх на засіданні. У разі рівного розподілу голосів голос голови комісії є вирішальним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6. За результатами засідання комісії складаються протоколи, які підписуються всіма членами комісії, присутніми на засіданні, та у триденний строк подаються на затвердження органу приватизації, який забезпечує здійснення заходів з приватизації об’єкта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7. Секретар комісії забезпечує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ідготовку матеріалів для розгляду комісією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конання доручень голови комісії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ідготовку, ведення та оформлення протоколів засідань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8. Члени комісії зобов’язані брати участь у роботі комісії.</w:t>
      </w:r>
    </w:p>
    <w:p>
      <w:pPr>
        <w:pStyle w:val="Normal"/>
        <w:ind w:firstLine="284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У разі якщо засідання комісії не відбулося через відсутність кворуму, засідання комісії переноситься на інший день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 w:bidi="uk-UA"/>
        </w:rPr>
        <w:t>9. Діяльність комісії припиняється рішенням сесії Малин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55:00Z</dcterms:created>
  <dc:creator>Ира</dc:creator>
  <dc:description/>
  <cp:keywords/>
  <dc:language>en-US</dc:language>
  <cp:lastModifiedBy>Пользователь Windows</cp:lastModifiedBy>
  <cp:lastPrinted>2024-04-29T11:01:00Z</cp:lastPrinted>
  <dcterms:modified xsi:type="dcterms:W3CDTF">2024-04-29T08:02:00Z</dcterms:modified>
  <cp:revision>4</cp:revision>
  <dc:subject/>
  <dc:title>Додаток 1 до рішення сесії</dc:title>
</cp:coreProperties>
</file>